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appreciate your input to the following survey regarding a parish/school preschool program at </w:t>
      </w:r>
      <w:r>
        <w:rPr>
          <w:b/>
        </w:rPr>
        <w:t>(indicate local school community)</w:t>
      </w:r>
      <w:r>
        <w:rPr/>
        <w:t xml:space="preserve">.  We intend to open a preschool in </w:t>
      </w:r>
      <w:r>
        <w:rPr>
          <w:b/>
        </w:rPr>
        <w:t>(indicate anticipated opening date)</w:t>
      </w:r>
      <w:r>
        <w:rPr/>
        <w:t xml:space="preserve"> and wish to accommodate the needs of the local community.  Send the completed survey to </w:t>
      </w:r>
      <w:r>
        <w:rPr>
          <w:b/>
        </w:rPr>
        <w:t>(school’s address)</w:t>
      </w:r>
      <w:r>
        <w:rPr/>
        <w:t xml:space="preserve"> or return it next week at Mass. </w:t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60"/>
      </w:tblGrid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1. Do you feel there is a need for a preschool in the (indicate community)?</w:t>
            </w:r>
          </w:p>
          <w:tbl>
            <w:tblPr>
              <w:tblW w:w="7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9"/>
            </w:tblGrid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967092099" r:id="rId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Yes</w:t>
                  </w:r>
                </w:p>
              </w:tc>
            </w:tr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709102005" r:id="rId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2. Would you use a preschool?</w:t>
            </w:r>
          </w:p>
          <w:tbl>
            <w:tblPr>
              <w:tblW w:w="7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9"/>
            </w:tblGrid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365724248" r:id="rId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Yes</w:t>
                  </w:r>
                </w:p>
              </w:tc>
            </w:tr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696609818" r:id="rId8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3. How many children would you enroll in a preschool?</w:t>
            </w:r>
          </w:p>
          <w:tbl>
            <w:tblPr>
              <w:tblW w:w="1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45374740" r:id="rId10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0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986940316" r:id="rId1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2136944456" r:id="rId1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094630630" r:id="rId1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more than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4. How old are the children you wish to enroll in a preschool?</w:t>
            </w:r>
          </w:p>
          <w:tbl>
            <w:tblPr>
              <w:tblW w:w="37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25"/>
            </w:tblGrid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454387815" r:id="rId18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18 months or less</w:t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510139181" r:id="rId20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Between 18 and 36 months</w:t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677470662" r:id="rId2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Between 36 months and 4 years</w:t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504899436" r:id="rId2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Between 4 and 5 years  (Pre-Kindergarten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5. Would you be interested in enrolling your child(ren) in a year-round or traditional scheduled preschool?</w:t>
            </w:r>
          </w:p>
          <w:tbl>
            <w:tblPr>
              <w:tblW w:w="13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32"/>
            </w:tblGrid>
            <w:tr>
              <w:trPr/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474671705" r:id="rId2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Year-round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399806489" r:id="rId28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Tradition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 Which type of program would best meet your family needs?  Check all that apply.</w:t>
            </w:r>
          </w:p>
          <w:tbl>
            <w:tblPr>
              <w:tblW w:w="26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7"/>
            </w:tblGrid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557893098" r:id="rId30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Full day 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483023879" r:id="rId3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Half day – Morning program  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694630830" r:id="rId3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Five days a week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052564286" r:id="rId3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Three days a week</w:t>
                  </w:r>
                </w:p>
              </w:tc>
            </w:tr>
          </w:tbl>
          <w:p>
            <w:pPr>
              <w:pStyle w:val="Normal"/>
              <w:rPr>
                <w:rStyle w:val="Normalbold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bold1"/>
          <w:sz w:val="20"/>
          <w:szCs w:val="20"/>
        </w:rPr>
        <w:t xml:space="preserve">If you would like more information on the </w:t>
      </w:r>
      <w:r>
        <w:rPr>
          <w:rStyle w:val="Normalbold1"/>
          <w:b/>
          <w:sz w:val="20"/>
          <w:szCs w:val="20"/>
        </w:rPr>
        <w:t>(specific community)</w:t>
      </w:r>
      <w:r>
        <w:rPr>
          <w:rStyle w:val="Normalbold1"/>
          <w:sz w:val="20"/>
          <w:szCs w:val="20"/>
        </w:rPr>
        <w:t xml:space="preserve"> preschool program, please complete the following information and we will put you on the contact l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one Number ________________________ Email _____________________________ </w:t>
      </w:r>
    </w:p>
    <w:sectPr>
      <w:type w:val="nextPage"/>
      <w:pgSz w:w="12240" w:h="15840"/>
      <w:pgMar w:left="1800" w:right="180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bold1">
    <w:name w:val="normalbold1"/>
    <w:basedOn w:val="DefaultParagraphFont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44:00Z</dcterms:created>
  <dc:creator>azaleski</dc:creator>
  <dc:description/>
  <cp:keywords/>
  <dc:language>en-US</dc:language>
  <cp:lastModifiedBy>azaleski</cp:lastModifiedBy>
  <dcterms:modified xsi:type="dcterms:W3CDTF">2008-03-27T15:44:00Z</dcterms:modified>
  <cp:revision>2</cp:revision>
  <dc:subject/>
  <dc:title>We appreciate your input to the following survey regarding a parish/school preschool program at (indicate local school community)</dc:title>
</cp:coreProperties>
</file>